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Projektové dokumentace pro provádění stavby a autorského dozoru projektanta při realizaci stavby: </w:t>
      </w:r>
      <w:r>
        <w:rPr>
          <w:rFonts w:cs="Calibri" w:ascii="Verdana" w:hAnsi="Verdana"/>
          <w:b/>
          <w:sz w:val="18"/>
          <w:szCs w:val="18"/>
        </w:rPr>
        <w:t>„Rekonstrukce a doplnění závor na přejezdu P5678 v km 2,746 trati Čerčany – Vrané nad Vltavou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a doplnění závor na přejezdu P5678 v km 2,746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trati Čerčany – Vrané nad Vltavou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PDPS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10-09T09:46:00Z</dcterms:modified>
  <cp:revision>22</cp:revision>
  <dc:subject/>
  <dc:title>Váš dopis zn</dc:title>
</cp:coreProperties>
</file>